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 xml:space="preserve"> “</w:t>
      </w:r>
      <w:r>
        <w:rPr>
          <w:color w:val="000000"/>
          <w:sz w:val="24"/>
          <w:szCs w:val="24"/>
        </w:rPr>
        <w:t>Da Vinci: Father of Flight.” NASAexplores- Express Lessons and Online Resources. 07 Oct. 2007. NASA. 23 Feb. 2008 &lt;http://nasaexplores.com/show2_articlea.php?id=04-065&gt;.</w:t>
      </w:r>
    </w:p>
    <w:p>
      <w:pPr>
        <w:pStyle w:val="Normal"/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 xml:space="preserve">Gates, Bill. "The Wright Brothers." </w:t>
      </w:r>
      <w:r>
        <w:rPr>
          <w:color w:val="000000"/>
          <w:sz w:val="24"/>
          <w:szCs w:val="24"/>
          <w:u w:val="single"/>
        </w:rPr>
        <w:t>Time 100: The Wright Brothers</w:t>
      </w:r>
      <w:r>
        <w:rPr>
          <w:color w:val="000000"/>
          <w:sz w:val="24"/>
          <w:szCs w:val="24"/>
        </w:rPr>
        <w:t>. 29 Mar. 1999. Time. 11 Mar 2008 &lt;http://www.time.com/time/time100/scientist/profile/wright.html&gt;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Leonardo Da Vinci." </w:t>
      </w:r>
      <w:r>
        <w:rPr>
          <w:color w:val="000000"/>
          <w:sz w:val="24"/>
          <w:szCs w:val="24"/>
          <w:u w:val="single"/>
        </w:rPr>
        <w:t>AeroNet: Pioneers: Leonardo Da Vinci</w:t>
      </w:r>
      <w:r>
        <w:rPr>
          <w:color w:val="000000"/>
          <w:sz w:val="24"/>
          <w:szCs w:val="24"/>
        </w:rPr>
        <w:t>. N.D.. AeroNet. 13 Mar 2008 &lt;http://library.thinkquest.org/25486/english/pioneers/davinci.shtml&gt;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 xml:space="preserve">"Otto Lilienthal Museum Anklam." </w:t>
      </w:r>
      <w:r>
        <w:rPr>
          <w:color w:val="000000"/>
          <w:sz w:val="24"/>
          <w:szCs w:val="24"/>
          <w:u w:val="single"/>
        </w:rPr>
        <w:t>Otto Lilienthal Museum</w:t>
      </w:r>
      <w:r>
        <w:rPr>
          <w:color w:val="000000"/>
          <w:sz w:val="24"/>
          <w:szCs w:val="24"/>
        </w:rPr>
        <w:t>. 08 Mar, 2008. Otto Lilienthal Museum. 11 Mar 2008 &lt;http://www.lilienthal-museum.de/olma/ehome.htm&gt;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Otto Lilienthal-to fly like a bird." </w:t>
      </w:r>
      <w:r>
        <w:rPr>
          <w:color w:val="000000"/>
          <w:sz w:val="24"/>
          <w:szCs w:val="24"/>
          <w:u w:val="single"/>
        </w:rPr>
        <w:t>Biography of Otto Lilienthal</w:t>
      </w:r>
      <w:r>
        <w:rPr>
          <w:color w:val="000000"/>
          <w:sz w:val="24"/>
          <w:szCs w:val="24"/>
        </w:rPr>
        <w:t>. 08 Mar. 2008. Otto Lilienthal Museum. 11 Mar 2008 &lt;http://www.lilienthal-museum.de/olma/eotto.htm&gt;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>Story of the Wright Brothers, The. From Kites to Kitty Hawk. United Learning. 2003.</w:t>
        <w:br/>
        <w:t>unitedstreaming. 16 Mar 2008</w:t>
        <w:br/>
        <w:t xml:space="preserve">&lt;http://streaming.discoveryeducation.com/&gt; 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 xml:space="preserve">"The Wright Story." </w:t>
      </w:r>
      <w:r>
        <w:rPr>
          <w:color w:val="000000"/>
          <w:sz w:val="24"/>
          <w:szCs w:val="24"/>
          <w:u w:val="single"/>
        </w:rPr>
        <w:t>The Wright Story</w:t>
      </w:r>
      <w:r>
        <w:rPr>
          <w:color w:val="000000"/>
          <w:sz w:val="24"/>
          <w:szCs w:val="24"/>
        </w:rPr>
        <w:t>. 28 Aug 2006. Wright Brothers Aero plane co.11 Mar 2008 &lt;http://www.first-to-fly.com/History/Wright%20Story/wright%20story.htm&gt;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right, Orville, and Kelly, Fred. </w:t>
      </w:r>
      <w:r>
        <w:rPr>
          <w:color w:val="000000"/>
          <w:sz w:val="24"/>
          <w:szCs w:val="24"/>
          <w:u w:val="single"/>
        </w:rPr>
        <w:t>How We Invented the Airplane</w:t>
      </w:r>
      <w:r>
        <w:rPr>
          <w:color w:val="000000"/>
          <w:sz w:val="24"/>
          <w:szCs w:val="24"/>
        </w:rPr>
        <w:t>. New York: Dover publications, 1988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DE1CE3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3:00Z</dcterms:created>
  <dc:creator>cec63</dc:creator>
  <dc:description/>
  <cp:keywords/>
  <dc:language>en-US</dc:language>
  <cp:lastModifiedBy>CEC</cp:lastModifiedBy>
  <cp:lastPrinted>2008-03-13T13:16:00Z</cp:lastPrinted>
  <dcterms:modified xsi:type="dcterms:W3CDTF">2009-10-30T02:41:00Z</dcterms:modified>
  <cp:revision>32</cp:revision>
  <dc:subject/>
  <dc:title>Topic: History of Cessna</dc:title>
</cp:coreProperties>
</file>